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5893896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731537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010138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585497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